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o udzielenie pożyczki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na przedsięwzięcia ekologiczne, w tym GOZ </w:t>
            </w:r>
            <w:r>
              <w:rPr>
                <w:rStyle w:val="Odwoanieintensywne"/>
                <w:rFonts w:cs="Verdana" w:ascii="Verdana" w:hAnsi="Verdana"/>
                <w:b/>
                <w:bCs w:val="false"/>
                <w:color w:val="3A6486"/>
                <w:sz w:val="28"/>
                <w:szCs w:val="28"/>
              </w:rPr>
              <w:t>i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EE</w:t>
              <w:br/>
              <w:t>w woj. pomorski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01080" cy="595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8" r="-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108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551"/>
        <w:gridCol w:w="851"/>
        <w:gridCol w:w="1134"/>
        <w:gridCol w:w="2127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3278552658"/>
            <w:bookmarkStart w:id="1" w:name="__Fieldmark__0_3278552658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3278552658"/>
            <w:bookmarkStart w:id="3" w:name="__Fieldmark__1_3278552658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3278552658"/>
            <w:bookmarkStart w:id="5" w:name="__Fieldmark__2_3278552658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ŚRED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9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  Wskaźniki realizacji przedsięwzięcia.: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zdolności w zakresie recyklingu odpadów [tony/rok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poddane recyklingowi [tony/rok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źnik zakładanej poprawy efektywności energetycznej [%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8"/>
              </w:numPr>
              <w:ind w:left="884" w:hanging="99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6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8"/>
        <w:gridCol w:w="2853"/>
        <w:gridCol w:w="2105"/>
        <w:gridCol w:w="854"/>
        <w:gridCol w:w="1"/>
        <w:gridCol w:w="2942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5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kryteriami identyfikującymi projekt jako zgodny z zasadami gospodarki o obiegu zamkniętym (GOZ) lun efektywności energetycznej (EE). Prosimy wskazać, w jaki sposób inwestycja przyczyni się do minimalizacji zużycia zasobów, redukcji odpadów, ponownego wykorzystania materiałów lub ograniczenia negatywnego wpływu na środowisko.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Prosimy wybrać odpowiedni zakres (typ) planowanej inwestycji: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wój gospodarki o obiegu zamkniętym (GOZ) – czyli działania zmniejszające ilość odpadów i lepsze wykorzystanie zasobów, takie jak: ograniczanie odpadów i ponowne ich wykorzystanie, produkcja z materiałów nadających się do recyklingu, dłuższa trwałość i regeneracja produktów, efektywniejsze wykorzystanie surowców i energii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3278552658"/>
            <w:bookmarkStart w:id="7" w:name="__Fieldmark__3_3278552658"/>
            <w:bookmarkEnd w:id="7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27" w:hanging="357"/>
              <w:contextualSpacing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prawę efektywności energetycznej (EE) budynków firmowych, m.in.: docieplenie budynków, aby zmniejszyć straty ciepła, modernizację systemów ogrzewania i wentylacji, instalację odnawialnych źródeł energii (np. panele słoneczne), zmniejszenie zużycia energii dzięki nowoczesnym rozwiązaniom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8" w:name="__Fieldmark__4_3278552658"/>
            <w:bookmarkStart w:id="9" w:name="__Fieldmark__4_3278552658"/>
            <w:bookmarkEnd w:id="9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ne ekologiczne rozwiązania – w obszarach ww., np. systemy zmniejszające zużycie wody, energii i paliw w firmie oraz rozwiązania dostosowujące budynki do zmian klimatu (np. zielone dachy, retencja wody deszczowej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10" w:name="__Fieldmark__5_3278552658"/>
            <w:bookmarkStart w:id="11" w:name="__Fieldmark__5_3278552658"/>
            <w:bookmarkEnd w:id="11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1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Foote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ostatni zamknięty miesiąc.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46"/>
        <w:gridCol w:w="1559"/>
        <w:gridCol w:w="1559"/>
        <w:gridCol w:w="1559"/>
        <w:gridCol w:w="1490"/>
        <w:gridCol w:w="1418"/>
      </w:tblGrid>
      <w:tr>
        <w:trPr>
          <w:trHeight w:val="28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ruktura z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  <w:shd w:fill="DAE9F7" w:val="clear"/>
              </w:rPr>
              <w:t>obo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iązań handlowych w zł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gółem</w:t>
            </w:r>
          </w:p>
        </w:tc>
        <w:tc>
          <w:tcPr>
            <w:tcW w:w="7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</w:t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1 – 3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31 -6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61 - 90 dn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91 – 180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&gt;180 dni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ostatni zamknięty miesiąc.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46"/>
        <w:gridCol w:w="1559"/>
        <w:gridCol w:w="1559"/>
        <w:gridCol w:w="1559"/>
        <w:gridCol w:w="1490"/>
        <w:gridCol w:w="1418"/>
      </w:tblGrid>
      <w:tr>
        <w:trPr>
          <w:trHeight w:val="28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ruktura należności handlowych w zł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gółem</w:t>
            </w:r>
          </w:p>
        </w:tc>
        <w:tc>
          <w:tcPr>
            <w:tcW w:w="7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</w:t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1 – 3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31 -6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61 - 90 dn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91 – 180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&gt;180 dni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12" w:name="_Hlk6223131"/>
            <w:bookmarkEnd w:id="12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m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 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W przypadku przesyłania danych osobowych drogą elektroniczna</w:t>
            </w:r>
            <w:r>
              <w:rPr>
                <w:rFonts w:cs="Arial" w:ascii="Arial" w:hAnsi="Arial"/>
                <w:sz w:val="15"/>
                <w:szCs w:val="15"/>
              </w:rPr>
              <w:t>̨</w:t>
            </w:r>
            <w:r>
              <w:rPr>
                <w:rFonts w:cs="Arial" w:ascii="Verdana" w:hAnsi="Verdana"/>
                <w:sz w:val="15"/>
                <w:szCs w:val="15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5"/>
                  <w:szCs w:val="15"/>
                </w:rPr>
                <w:t>www.tise.pl</w:t>
              </w:r>
            </w:hyperlink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Wioślarska 8, 00-411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5"/>
                <w:szCs w:val="15"/>
              </w:rPr>
              <w:t xml:space="preserve"> 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15"/>
                <w:szCs w:val="15"/>
                <w:u w:val="single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u w:val="single"/>
              </w:rPr>
            </w:r>
          </w:p>
        </w:tc>
      </w:tr>
    </w:tbl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IX. UPOWAŻNIENIE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 / wnioskodaw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Firma,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highlight w:val="yellow"/>
              </w:rPr>
              <w:t>_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Wioślarska 8</w:t>
            </w:r>
          </w:p>
          <w:p>
            <w:pPr>
              <w:pStyle w:val="TextBody"/>
              <w:ind w:left="36" w:right="812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ind w:left="36" w:hanging="2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ind w:left="36" w:hanging="36"/>
              <w:jc w:val="right"/>
              <w:rPr/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36" w:hanging="36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/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" w:hanging="3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/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392" w:leader="none"/>
                    </w:tabs>
                    <w:ind w:left="720" w:hanging="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eastAsia="Calibri" w:cs="Arial" w:ascii="Verdana" w:hAnsi="Verdana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TextBody"/>
              <w:spacing w:before="120" w:after="0"/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miejscowość, data</w:t>
      </w:r>
      <w:r>
        <w:rPr>
          <w:rFonts w:cs="Verdana" w:ascii="Verdana" w:hAnsi="Verdana"/>
          <w:i/>
          <w:sz w:val="16"/>
          <w:szCs w:val="16"/>
        </w:rPr>
        <w:t xml:space="preserve">                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yperlink" Target="mailto:info@big.pl" TargetMode="External"/><Relationship Id="rId11" Type="http://schemas.openxmlformats.org/officeDocument/2006/relationships/hyperlink" Target="mailto:info@bik.pl" TargetMode="External"/><Relationship Id="rId12" Type="http://schemas.openxmlformats.org/officeDocument/2006/relationships/hyperlink" Target="mailto:kontakt@zbp.pl" TargetMode="External"/><Relationship Id="rId13" Type="http://schemas.openxmlformats.org/officeDocument/2006/relationships/hyperlink" Target="mailto:iod@big.pl" TargetMode="External"/><Relationship Id="rId14" Type="http://schemas.openxmlformats.org/officeDocument/2006/relationships/hyperlink" Target="mailto:iod@bik.pl" TargetMode="External"/><Relationship Id="rId15" Type="http://schemas.openxmlformats.org/officeDocument/2006/relationships/hyperlink" Target="mailto:iod@zbp.p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0:06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9-17T13:35:00Z</dcterms:modified>
  <cp:revision>5</cp:revision>
  <dc:subject/>
  <dc:title> </dc:title>
</cp:coreProperties>
</file>